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git-tools</w:t>
      </w:r>
      <w:r>
        <w:rPr/>
        <w:t xml:space="preserve"> </w:t>
      </w:r>
      <w:r>
        <w:rPr>
          <w:rFonts w:eastAsia="微软雅黑" w:cs="宋体;SimSun" w:ascii="微软雅黑" w:hAnsi="微软雅黑"/>
          <w:b w:val="false"/>
          <w:sz w:val="21"/>
          <w:szCs w:val="21"/>
        </w:rPr>
        <w:t>2019.1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Rodrigo Silva (MestreLion) &lt;linux@rodrigosilva.com&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0T06: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Qsid4Eofwe8tMydYGgZGpjH9RNUPtHZUYfPDTgox8dm022lprqR1Csgo3sfk6v/TnxZV0ap
WKVtMYJySVBGxkZ5voLmdRnNOg2PpQogZnETzrGEeQX3fb6LtE/CKLnW3riu0I/FYZ/3YMQ+
BdqCtboMnMUoXlsNBo1Lu/oNiwJe0h49YdWRbUpM6MT2NBHZKnwVwEVFd8Lcb/x/uoDB9Hze
gq7SswsIphbwdIFzSR</vt:lpwstr>
  </property>
  <property fmtid="{D5CDD505-2E9C-101B-9397-08002B2CF9AE}" pid="3" name="_2015_ms_pID_7253431">
    <vt:lpwstr>4oHGL2bK78Frbt7vSGLjHHJavsPZFb+caPPON2b+ppmF+gDoZ7LhA1
BXTG0b+BE5cbgAUBuz7VEDMu1MGhpp/588lXMesbyPilph5eVEA9tKlq30keg3WpO4MrwWKw
1TL+4WMB6F1mxOjrtRciA7t0UAVn53qSyd+fOKz8+n+6S3tgbCC2keJNakbAxHVKy/oGkEU+
+65P8B1mXFSxV/O1YVpcCDN3eEzr9M/vr0M8</vt:lpwstr>
  </property>
  <property fmtid="{D5CDD505-2E9C-101B-9397-08002B2CF9AE}" pid="4" name="_2015_ms_pID_7253431_00">
    <vt:lpwstr>_2015_ms_pID_7253431</vt:lpwstr>
  </property>
  <property fmtid="{D5CDD505-2E9C-101B-9397-08002B2CF9AE}" pid="5" name="_2015_ms_pID_7253432">
    <vt:lpwstr>EWMBqXNM2O4BLfmvXr2+RDrt3jnvpU7F1eqH
XS2F9hbQJZ6gqI5/aatVWa2nVmkfJNOpD5O9Sekyz05tAqj+1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16</vt:lpwstr>
  </property>
</Properties>
</file>